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perftools 2.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5 Googl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Andrea Leofreddi &lt;a.leofreddi@itcharm.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 Author: sanjay@google.com (Sanjay Ghemaw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 Author: fikes@google.com (Andrew Fik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 Author: Nabeel Mian (nabeelmian@google.com) Chris Demetriou (cgd@goog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perftools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withnall@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perftools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perftools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nar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perftools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2:16: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